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сто батюшка</w:t>
      </w:r>
    </w:p>
    <w:p>
      <w:pPr>
        <w:pStyle w:val="Normal"/>
        <w:rPr/>
      </w:pPr>
      <w:r>
        <w:rPr/>
        <w:t>Иерей Павел КОНЮ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июля 2007 года – 55 лет священнического служения о. Сергия Вишневского</w:t>
      </w:r>
    </w:p>
    <w:p>
      <w:pPr>
        <w:pStyle w:val="Normal"/>
        <w:rPr/>
      </w:pPr>
      <w:r>
        <w:rPr/>
        <w:t>Служба Господу для нашего батюшки всё, и он весь в ней. Именно это преображает его человеческое естество. Мы, прихожане, видим, как о. Сергий сияет после богослужения, потому миряне окружают его, буквально не дают ему проходу. В батюшке сияет любовь Божия. Он обрёл её подвигом 55-летнего усердного служения Церкви у Престола Господня.</w:t>
      </w:r>
    </w:p>
    <w:p>
      <w:pPr>
        <w:pStyle w:val="Normal"/>
        <w:rPr/>
      </w:pPr>
      <w:r>
        <w:rPr/>
        <w:t>У отца Сергия много наград, он известен и в Москве, и в Ярославской области. Его духовные чада ездят к нему в село Флоровское. Здесь батюшка живёт последние 15 лет рядом с большим, восстановленным его заботами храмом, в котором служит. Храм над речкой, кажется, спустился к нам, на нашу землю, в маленькое село. Люди приезжают сюда и уезжают утешенные, окрылённые духовной силой по молитвам мучеников Флора и Лавра, во имя которых освящён храм о. Сергия.</w:t>
      </w:r>
    </w:p>
    <w:p>
      <w:pPr>
        <w:pStyle w:val="Normal"/>
        <w:rPr/>
      </w:pPr>
      <w:r>
        <w:rPr/>
        <w:t xml:space="preserve">Многими дарами Господь наделил батюшку. Это и особый дар служения, и проповеди, и даже поэзии. Во всём у него неистощимая энергия, лёгкость и остроумие. </w:t>
      </w:r>
    </w:p>
    <w:p>
      <w:pPr>
        <w:pStyle w:val="Normal"/>
        <w:rPr/>
      </w:pPr>
      <w:r>
        <w:rPr/>
        <w:t>Пожелаем дорогому батюшке многих лет служения во славу Божию, для духовной радости и вразумления его прихож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54:00Z</dcterms:created>
  <dc:creator>vvv</dc:creator>
  <dc:description/>
  <dc:language>en-US</dc:language>
  <cp:lastModifiedBy>vvv</cp:lastModifiedBy>
  <dcterms:modified xsi:type="dcterms:W3CDTF">2007-06-17T14:00:00Z</dcterms:modified>
  <cp:revision>1</cp:revision>
  <dc:subject/>
  <dc:title>Просто батюшка</dc:title>
</cp:coreProperties>
</file>